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0110</wp:posOffset>
                </wp:positionH>
                <wp:positionV relativeFrom="paragraph">
                  <wp:posOffset>320675</wp:posOffset>
                </wp:positionV>
                <wp:extent cx="2377440" cy="15900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90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واحد مجری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داره کل برنامه ریزی، خدمات و رفاه دانشجو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ستان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دیریت امور پردیس های است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269.3pt;margin-top:25.25pt;width:187.15pt;height:1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واحد مجری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اداره کل برنامه ریزی، خدمات و رفاه دانشجو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ستان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دیریت امور پردیس های است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00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w10:wrap type="none"/>
              </v:shape>
            </w:pict>
          </mc:Fallback>
        </mc:AlternateContent>
      </w:r>
      <w:bookmarkStart w:id="0" w:name="To"/>
      <w:bookmarkStart w:id="1" w:name="To"/>
    </w:p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گاه</w:t>
      </w:r>
      <w:bookmarkEnd w:id="1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دانشجویی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ازدواج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ودیع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تأه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  <w:lang w:bidi="fa-IR"/>
        </w:rPr>
      </w:pPr>
      <w:r>
        <w:rPr>
          <w:rFonts w:cs="B Zar" w:ascii="Tahoma" w:hAnsi="Tahoma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ی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زدواج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cs="B Zar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شد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8/07/1395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غیرقاب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تمدید</w:t>
      </w:r>
      <w:r>
        <w:rPr>
          <w:rFonts w:cs="B Zar" w:ascii="Tahoma" w:hAnsi="Tahoma"/>
          <w:color w:val="FF0000"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ور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وماسی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ان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ر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کند</w:t>
      </w:r>
      <w:r>
        <w:rPr>
          <w:rFonts w:cs="B Zar" w:ascii="Tahoma" w:hAnsi="Tahoma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باش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د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خصیص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فت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بت‌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ر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رایط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رو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ه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ض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ت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زنشست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فت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ن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cs="B Zar" w:ascii="Nasim;Times New Roman" w:hAnsi="Nasim;Times New Roman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ی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یژ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ضروری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خرید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لواز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کمک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آموزشی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...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cs="B Zar" w:ascii="Nasim;Times New Roman" w:hAnsi="Nasim;Times New Roman"/>
          <w:b/>
          <w:bCs/>
          <w:sz w:val="26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2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اره‌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3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ریز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4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قد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01/07/1394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عد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الغ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96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b/>
          <w:bCs/>
          <w:sz w:val="28"/>
          <w:szCs w:val="28"/>
        </w:rPr>
        <w:t>95</w:t>
      </w:r>
    </w:p>
    <w:tbl>
      <w:tblPr>
        <w:bidiVisual w:val="true"/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45"/>
        <w:gridCol w:w="5059"/>
        <w:gridCol w:w="232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ردی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وا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ضوابط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پرداخت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مبلغ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مصوب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سال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lang w:val="en-US" w:bidi="fa-IR"/>
              </w:rPr>
              <w:t>96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lang w:val="en-US" w:bidi="fa-IR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ضرور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هر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: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5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هر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: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1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زر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(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ه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صفه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رج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یرا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بری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)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4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زر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(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ه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صفه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رج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یرا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بری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)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8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ها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3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>
          <w:trHeight w:val="4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ها،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عتبات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ی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7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زدواج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2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</w:tbl>
    <w:p>
      <w:pPr>
        <w:pStyle w:val="NormalWeb"/>
        <w:bidi w:val="1"/>
        <w:spacing w:before="0" w:after="0"/>
        <w:ind w:left="0" w:right="0" w:hanging="0"/>
        <w:jc w:val="both"/>
        <w:rPr>
          <w:rStyle w:val="DefaultParagraphFont"/>
          <w:rFonts w:ascii="Nasim;Times New Roman" w:hAnsi="Nasim;Times New Roman" w:eastAsia="Times New Roman" w:cs="B Zar"/>
          <w:b/>
          <w:b/>
          <w:bCs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ض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ان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شی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گی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م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ب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(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رم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غی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ر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قت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ط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قد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عم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ی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و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ؤ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ک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د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ا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رکز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ص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ایی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cs="B Zar" w:ascii="Nasim;Times New Roman" w:hAnsi="Nasim;Times New Roman"/>
          <w:sz w:val="28"/>
          <w:szCs w:val="28"/>
        </w:rPr>
        <w:t>87751727</w:t>
      </w:r>
      <w:r>
        <w:rPr>
          <w:rFonts w:cs="B Zar" w:ascii="Nasim;Times New Roman" w:hAnsi="Nasim;Times New Roman"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sz w:val="28"/>
          <w:szCs w:val="28"/>
        </w:rPr>
        <w:t>021</w:t>
      </w:r>
    </w:p>
    <w:p>
      <w:pPr>
        <w:pStyle w:val="Normal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1978025</wp:posOffset>
                </wp:positionV>
                <wp:extent cx="561022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ود مهرمحمدی  سرپرست محترم 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علی خاکی معاون محترم طرح و برنامه و توسعه منابع دانشگاه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منصوراردستانی مدیر کل محترم امور حقوقی،املاک و قراردادها و رسیدگی به شکایات 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زمانی رئیس محترم اداره امور رفاهی و دانشجویان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خسرونظری مدیرکل محترم برنامه ریزی، خدمات و رفاه 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رحیم بدری سرپرست محترم امور پردیس های استان آذربایجان 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اکبر مولایی سرپرست محترم امور پردیس های استان 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 حسین مجتبوی سرپرست محترم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حمیدرضا دانشجو سرپرست محترم امور پردیس های استان 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نوچهر ضیائی سرپرست محترم امور پردیس های استان 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فضل اله رضایی اردانی سرپرست محترم امور پردیس های استان 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صراله صالحی سرپرست امور پردیس های استان 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ادرفزون مهر سرپرست محترم امور پردیس های استان آذربایجان 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احمد نورمند سرپرست محترم امور پردیس های استان 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شهرام عروف زاد سرپرست محترم امور پردیس های استان 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اردشیر شیری سرپرست محترم امور پردیس های استان 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سعود رحیمی دومکانی سرپرست محترم امور پردیس های استان چهارمحال و 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ایرج مهدیزاده سرپرست محترم امور پردیس های استان خراسان 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حبیب صفرزاده سرپرست محترم امور پردیس های استان خراسان 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 رضاپور سرپرست محترم مدیریت امور پردیس های استان 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الهام کاوندی سرپرست محترم امور پردیس های استان 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یحیی کاظمی سرپرست محترم امور پردیس های استان سیستان و 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بدالرضا سبحانی سرپرست محترم امور پردیس های استان 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رحمان صحراگرد سرپرست  مدیریت امور پردیس های استانی دانشگاه فرهنگیان استان فار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صرت اله یوسفی سرپرست محترم امور پردیس های استان 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حجت الاسلام و المسلمین آقای دکتر محمدحسین زارعی رضایی سرپرست محترم امور پردیس های استان 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باس توان سرپرست محترم امور پردیس های استان 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فرزاد امیری سرپرست محترم امور پردیس های استان 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یحیی معروفی سرپرست محترم امور پردیس های استان 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خسرونظری سرپرست محترم امور پردیس های استان کهگیلویه و 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 باقر مسعودی سرپرست محترم امور پردیس های استان 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 سعید احدزاده سرپرست محترم امور پردیس های استان 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حسین پیریایی سرپرست محترم امور پردیس های استان 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 احمدکسائیان سرپرست محترم امور پردیس های استان 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عید فخاری سرپرست محترم امور پردیس های استان 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3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لیرضا علی صوفی سرپرست محترم امور پردیس های استان همدان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155.7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4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ود مهرمحمدی  سرپرست محترم دانشگاه 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علی خاکی معاون محترم طرح و برنامه و توسعه منابع دانشگاه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منصوراردستانی مدیر کل محترم امور حقوقی،املاک و قراردادها و رسیدگی به شکایات دانشگاه 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زمانی رئیس محترم اداره امور رفاهی و دانشجویان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دانشگاه 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خسرونظری مدیرکل محترم برنامه ریزی، خدمات و رفاه دانشجوی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رحیم بدری سرپرست محترم امور پردیس های استان آذربایجان 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اکبر مولایی سرپرست محترم امور پردیس های استان 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 حسین مجتبوی سرپرست محترم امور پردیس های استان خراسان 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حمیدرضا دانشجو سرپرست محترم امور پردیس های استان 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نوچهر ضیائی سرپرست محترم امور پردیس های استان 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فضل اله رضایی اردانی سرپرست محترم امور پردیس های استان 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صراله صالحی سرپرست امور پردیس های استان 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ادرفزون مهر سرپرست محترم امور پردیس های استان آذربایجان 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احمد نورمند سرپرست محترم امور پردیس های استان 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شهرام عروف زاد سرپرست محترم امور پردیس های استان 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اردشیر شیری سرپرست محترم امور پردیس های استان 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سعود رحیمی دومکانی سرپرست محترم امور پردیس های استان چهارمحال و 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ایرج مهدیزاده سرپرست محترم امور پردیس های استان خراسان 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حبیب صفرزاده سرپرست محترم امور پردیس های استان خراسان 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 رضاپور سرپرست محترم مدیریت امور پردیس های استان 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الهام کاوندی سرپرست محترم امور پردیس های استان 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یحیی کاظمی سرپرست محترم امور پردیس های استان سیستان و 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بدالرضا سبحانی سرپرست محترم امور پردیس های استان 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رحمان صحراگرد سرپرست  مدیریت امور پردیس های استانی دانشگاه فرهنگیان استان فارس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صرت اله یوسفی سرپرست محترم امور پردیس های استان 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حجت الاسلام و المسلمین آقای دکتر محمدحسین زارعی رضایی سرپرست محترم امور پردیس های استان 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باس توان سرپرست محترم امور پردیس های استان 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فرزاد امیری سرپرست محترم امور پردیس های استان 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یحیی معروفی سرپرست محترم امور پردیس های استان 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خسرونظری سرپرست محترم امور پردیس های استان کهگیلویه و 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 باقر مسعودی سرپرست محترم امور پردیس های استان 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 سعید احدزاده سرپرست محترم امور پردیس های استان 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حسین پیریایی سرپرست محترم امور پردیس های استان 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 احمدکسائیان سرپرست محترم امور پردیس های استان 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عید فخاری سرپرست محترم امور پردیس های استان مرکز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5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لیرضا علی صوفی سرپرست محترم امور پردیس های استان همدان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35" w:gutter="0" w:header="720" w:top="22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sim">
    <w:altName w:val="Times New Roman"/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Date"/>
                          <w:r>
                            <w:rPr>
                              <w:rFonts w:cs="Calibri"/>
                              <w:lang w:bidi="fa-IR"/>
                            </w:rPr>
                            <w:t>19/07/1395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Date"/>
                    <w:r>
                      <w:rPr>
                        <w:rFonts w:cs="Calibri"/>
                        <w:lang w:bidi="fa-IR"/>
                      </w:rPr>
                      <w:t>19/07/1395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LetterNumber"/>
                          <w:r>
                            <w:rPr>
                              <w:rFonts w:cs="Calibri"/>
                              <w:lang w:bidi="fa-IR"/>
                            </w:rPr>
                            <w:t>411/10426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LetterNumber"/>
                    <w:r>
                      <w:rPr>
                        <w:rFonts w:cs="Calibri"/>
                        <w:lang w:bidi="fa-IR"/>
                      </w:rPr>
                      <w:t>411/10426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0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1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Nasim" w:hAnsi="Nasim" w:cs="Nasim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Nasim;Times New Roman" w:hAnsi="Nasim;Times New Roman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2:00Z</dcterms:created>
  <dc:creator>farhangianuni</dc:creator>
  <dc:description/>
  <dc:language>en-US</dc:language>
  <cp:lastModifiedBy>ghanbari</cp:lastModifiedBy>
  <dcterms:modified xsi:type="dcterms:W3CDTF">2016-10-10T09:42:00Z</dcterms:modified>
  <cp:revision>2</cp:revision>
  <dc:subject/>
  <dc:title/>
</cp:coreProperties>
</file>